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 xml:space="preserve">необходимых для развития территори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границах улицы Большая Советская – улицы Ленина – улицы Фурманова – Мало-Штабного переулка – улицы Реввоенсовета – Верхне-Фурмановск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2-06-26T10:48:00Z</cp:lastPrinted>
  <dcterms:modified xsi:type="dcterms:W3CDTF">2018-05-07T06:42:00Z</dcterms:modified>
  <cp:revision>32</cp:revision>
  <dc:subject/>
  <dc:title>Заднепровский  районный  суд</dc:title>
</cp:coreProperties>
</file>